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393"/>
        <w:gridCol w:w="2010"/>
        <w:gridCol w:w="908"/>
        <w:gridCol w:w="4930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7"/>
                <w:szCs w:val="28"/>
              </w:rPr>
              <w:t>Департамент образования</w:t>
            </w:r>
          </w:p>
        </w:tc>
        <w:tc>
          <w:tcPr>
            <w:tcW w:w="90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restart"/>
            <w:tcBorders/>
          </w:tcPr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Начальникам управлений образования районов</w:t>
            </w:r>
          </w:p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Руководителям ИМЦ</w:t>
            </w:r>
          </w:p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Руководителям общеобразовательных организаций</w:t>
            </w:r>
          </w:p>
          <w:p>
            <w:pPr>
              <w:pStyle w:val="ConsNormal"/>
              <w:suppressAutoHyphens w:val="true"/>
              <w:ind w:hanging="0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Служебная запис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93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частии в семинаре </w:t>
              <w:br/>
              <w:t xml:space="preserve">ГАОУ ДПО СО «ИРО» </w:t>
              <w:br/>
              <w:t>по вопросам результатов ВПР и ГИА по математике</w:t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образования Администрации города Екатеринбурга направляет для использования в работе информационное письмо ГАОУ ДПО СО «ИРО» </w:t>
        <w:br/>
        <w:t>от 16.10.2019 № 01-17-01-490 «О проведении семинара-совещания «Результаты ВПР и ГИА по математике – руководство к действию» (приложение № 1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педагогов, реализующих образовательные программы основного общего и среднего общего образования по математике (квота от ОО – 1 человек), руководителей школьных и районных методических объединений учителей математики, руководителей ГПА математики и начальных классов, руководителей и методистов районных ИМЦ принять участие в семинар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семинаре необходимо оформить заявку по ссылке письма ГАОУ ДПО СО «ИРО» (приложение № 1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уководителей общеобразовательных организаций, руководителей ИМЦ обеспечить контроль за оформлением заявки участников совещания и участием педагогических работников в семинаре ГАОУ ДПО СО «ИРО» </w:t>
        <w:br/>
        <w:t xml:space="preserve">23 октября 2019 года. Место проведения: ул. Щорса, 92а, корпус 4. </w:t>
        <w:br/>
        <w:t>Начало регистрации в 10:00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ИМЦ необходимо направить сводную информацию об участниках семинара в Департамент образования главному специалисту </w:t>
        <w:br/>
        <w:t>А. А. Слесаревой в срок до 22 октября 2019 года по форме (приложение № 2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8105"/>
      </w:tblGrid>
      <w:tr>
        <w:trPr/>
        <w:tc>
          <w:tcPr>
            <w:tcW w:w="16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1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1.   на 3 л. в 1 экз.</w:t>
            </w:r>
          </w:p>
        </w:tc>
      </w:tr>
      <w:tr>
        <w:trPr/>
        <w:tc>
          <w:tcPr>
            <w:tcW w:w="168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на 1 л. в 1 экз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3170"/>
        <w:gridCol w:w="2483"/>
      </w:tblGrid>
      <w:tr>
        <w:trPr>
          <w:trHeight w:val="1569" w:hRule="atLeast"/>
        </w:trPr>
        <w:tc>
          <w:tcPr>
            <w:tcW w:w="413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Департамента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1" name="5 p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 p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речетова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ева Алл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-12-44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br w:type="page"/>
      </w:r>
      <w:r>
        <w:rPr>
          <w:rFonts w:cs="Liberation Serif" w:ascii="Liberation Serif" w:hAnsi="Liberation Serif"/>
          <w:b/>
          <w:sz w:val="28"/>
          <w:szCs w:val="28"/>
        </w:rPr>
        <w:t>СПИСОК РАССЫЛКИ</w:t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служебной записке от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дата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</w:r>
      <w:r>
        <w:rPr>
          <w:sz w:val="28"/>
          <w:szCs w:val="28"/>
          <w:rFonts w:cs="Liberation Serif" w:ascii="Liberation Serif" w:hAnsi="Liberation Serif"/>
        </w:rPr>
        <w:fldChar w:fldCharType="end"/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№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</w:r>
      <w:r>
        <w:rPr>
          <w:sz w:val="28"/>
          <w:szCs w:val="28"/>
          <w:rFonts w:cs="Liberation Serif" w:ascii="Liberation Serif" w:hAnsi="Liberation Serif"/>
        </w:rPr>
        <w:fldChar w:fldCharType="end"/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/>
        <w:tc>
          <w:tcPr>
            <w:tcW w:w="1009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 участии в семинаре ГАОУ ДПО СО «ИРО» по вопросам результатов ВПР и ГИА по математи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954"/>
        <w:gridCol w:w="1701"/>
        <w:gridCol w:w="18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и подпись получа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В. Начальник Управления образования Верх-Ис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 Н.А. Начальник Управления образования Ки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ина Т.В. Начальник Управления образован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а Е.Ф. Начальник Управления образования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кова Е.А. Начальник Управления образования Орджоникидз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.М. Начальник Управления образования Железнодорож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И.Р. Начальник Управления образования Чка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3236"/>
        <w:gridCol w:w="2534"/>
      </w:tblGrid>
      <w:tr>
        <w:trPr>
          <w:trHeight w:val="1569" w:hRule="atLeast"/>
        </w:trPr>
        <w:tc>
          <w:tcPr>
            <w:tcW w:w="42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Департамента 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речет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ева Алл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-12-44</w:t>
            </w:r>
          </w:p>
        </w:tc>
      </w:tr>
    </w:tbl>
    <w:p>
      <w:pPr>
        <w:pStyle w:val="Normal"/>
        <w:tabs>
          <w:tab w:val="clear" w:pos="708"/>
          <w:tab w:val="left" w:pos="1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4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7286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7286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Liberation Serif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39:00Z</dcterms:created>
  <dc:creator>sigeeva</dc:creator>
  <dc:description/>
  <cp:keywords/>
  <dc:language>en-US</dc:language>
  <cp:lastModifiedBy>Гумбатова Инна Владимировна</cp:lastModifiedBy>
  <cp:lastPrinted>2007-08-20T17:31:00Z</cp:lastPrinted>
  <dcterms:modified xsi:type="dcterms:W3CDTF">2019-10-18T10:39:00Z</dcterms:modified>
  <cp:revision>2</cp:revision>
  <dc:subject/>
  <dc:title>Имеющиеся замечания по проекту правового акта или его отдельным пунктам излагаются на отдельном листе (заключение), который прилагается к проекту, с обоснованием возра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